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bCs/>
          <w:sz w:val="24"/>
        </w:rPr>
        <w:t xml:space="preserve">Matematika </w:t>
      </w:r>
      <w:r>
        <w:rPr>
          <w:b/>
          <w:bCs/>
          <w:sz w:val="24"/>
          <w:lang w:val="cs-CZ"/>
        </w:rPr>
        <w:t xml:space="preserve">- </w:t>
      </w:r>
      <w:r>
        <w:rPr>
          <w:b/>
          <w:bCs/>
          <w:sz w:val="24"/>
        </w:rPr>
        <w:t>6. roční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hrnutí a opakování učiva z 1. - 5. ročník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ritmetik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59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razí přirozené číslo na číselné ose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vá přirozená čísla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/>
            </w:pPr>
            <w:r>
              <w:rPr>
                <w:rFonts w:cs="Times New Roman" w:ascii="Times New Roman" w:hAnsi="Times New Roman"/>
              </w:rPr>
              <w:t>zaokrouhluje přirozená čísla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ádí početní výkony s přirozenými čísly včetně dělení jedno a dvojciferným dělitelem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ívá komutativnost a asociativnost sčítání a násobení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asní pojem zlomek jako část celku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íše a přečte daný zlomek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/>
            </w:pPr>
            <w:r>
              <w:rPr>
                <w:rFonts w:cs="Times New Roman" w:ascii="Times New Roman" w:hAnsi="Times New Roman"/>
              </w:rPr>
              <w:t>zapíše nepravý zlomek jako smíšené číslo a obráceně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 zpaměti zlomky se stejným jmenovatelem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pojem desetinný zlomek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ví řešení jednoduché lineární rovnice</w:t>
            </w:r>
          </w:p>
          <w:p>
            <w:pPr>
              <w:pStyle w:val="Seznamvstup"/>
              <w:numPr>
                <w:ilvl w:val="0"/>
                <w:numId w:val="4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slovní úlohy odhadem i přesným výpočtem s využitím početních výkonů s přirozenými čísly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elná osa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porovnávání přirozených čísel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okrouhlování přirozených čísel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ní, odčítání a násobení přirozených čísel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ělení přirozených čísel beze zbytku, se zbytkem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 využívající početní výkony s přirozenými čísly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pis zlomků, čitatel, jmenovatel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určení části celku pomocí zlomku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lomková čára – naznačené dělení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íšené číslo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ní zlomků se stejným jmenovatelem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tinný zlomek, zápis desetinným číslem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75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rnutí a opakování učiva z 1. - 5. ročník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ometr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342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zná a načrtne základní geometrické útvary v rovině – přímka, polopřímka, úsečka, čtverec, obdélník, čtyřúhelníky, kružnice, kruh, trojúhelní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rýsuje základní geometrické útvary v rovině – přímka, polopřímka, úsečka, čtverec, obdélník, obecný čtyřúhelník, kružnice, kruh, trojúhelní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rýsujte čárkovanou, plnou a čerchovanou čáru a určí, ve kterých případech ji použij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rovnoběžky, různoběžky, kolm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pomocí kružítka střed úsečky, osu úseč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měří délku úsečky, určí obvod mnohoúhel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řevádí jednotky délky a obsah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ezná a pojmenuje jednoduchá tělesa (kvádr, krychle, jehlan, kužel, válec, koule)</w:t>
            </w:r>
          </w:p>
          <w:p>
            <w:pPr>
              <w:pStyle w:val="RVPLK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y rýsování – druhy čar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, úsečka, přímka – rovnoběžky, různoběžky, kolmice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čtverec a obdélník – rýsujeme podle daných rozměrů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žnice, kruh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áce s kružítkem – střed úsečky, osa úsečky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vody jednotek délky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vod čtyřúhelníku, trojúhelníku, délka lomené čáry, obvod mnohoúhelníku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vod a obsah čtverce a obdélníku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kvádr, krychle, jehlan, kužel, válec, koule (práce s obrázky a modely, popis)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etinná čísla 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97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světlí pojem desetinné číslo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řečte a zapíše dané desetinné číslo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názorní desetinné číslo na čís. os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rovná desetinná čísla pomocí znamének nerov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aokrouhlí desetinné číslo s danou přesnost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desetinná čísla – zpaměti, písemn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ro kontrolu výsledku odhad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očetní výkony s desetinnými čísly v jednoduchých slovních úlohách z prax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kalkulátorů při náročnějších úlohá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rovede odhad a kontrolu výsledků řešení úlo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pis desetinného čísla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vání desetinných čísel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okrouhlování desetinných čísel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zápis desetinného čísla zlomkem, zápis zlomku desetinným číslem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ní, odčítání desetinných čísel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duché úlohy s využitím početních výkonů s desetinnými čísly</w:t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hel a jeho velikost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9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píše úhel, vysvětlí, co je velikost úhlu, stupeň a minut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rýsuje úhel dané velik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měří úhel pomocí úhlomě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druhy úhlů – pravý, přímý, ostrý, tupý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osu úhl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úhly graficky a početně včetně úhlů zadaných ve stupních a minutá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a dělí úhly přirozeným čísle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ezná dvojice vedlejších a vrcholových úhlů, určí jejich velik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provede konstrukci úhlů 30°, 45°, 60° bez použití úhloměru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ezná úhly souhlasné a střídavé, určí jejich velikost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ýsování a měření úhlů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hel pravý, přímý, ostrý, tupý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osa úhlu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ní a odčítání úhlů graficky i početně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a dělení úhlů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hly vedlejší a vrcholové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hly souhlasné a střídavé</w:t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Fyzika: </w:t>
            </w:r>
            <w:r>
              <w:rPr>
                <w:rFonts w:cs="Times New Roman" w:ascii="Times New Roman" w:hAnsi="Times New Roman"/>
              </w:rPr>
              <w:t>světelné jevy + odraz a lom svět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etinná čísla 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352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řevede desetinné číslo na zlomek a obrácen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desetinná čísla – zpaměti, písemn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dělí desetinná čísla číslem přirozeným a číslem desetinný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ro kontrolu výsledku odhad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řevádí jednotky délky, hmotnosti a obsahu v oboru desetinných číse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očetní výkony s desetinnými čísly v jednoduchých slovních úlohách z prax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kalkulátorů při náročnějších úlohá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odhad a kontrolu výsledků řešení úlo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dodržuje pravidla pro pořadí početních operací s desetinnými čís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vlastností operací sčítání a násobení desetinných čísel (komutativnost, asociativnost, distributivnost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technologie k ulehčení výpočtů algoritmických úloh odpovídajících učivu 6.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ádí jednoduché výpočty (zapisuje jednoduché vzorce a používá funkci součtu) v prostředí tabulkového proceso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formát čísla při zaokrouhlení v tabulkovém procesor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pis desetinného čísla zlomkem, zápis zlomku desetinným číslem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desetinných čísel deseti, stem, tisícem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dělení desetinných čísel deseti, stem, tisícem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desetinných čísel a dělení desetinných čísel i číslem desetinným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vody jednotek hmotnosti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vody jednotek obsahu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duché úlohy s využitím početních výkonů s desetinnými čísly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počet aritmetického průměru 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práce s kalkulačkou, algoritmy početních operací ve vhodném prostředí, seznámení s prací v tabulkovém procesoru (jednoduché výpočty, formát čísl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ová souměrnost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08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, zda jsou dva rovinné obrazce shodné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sestrojí obraz rovinného obrazce v osové souměr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rozezná osově souměrný obrazec, určí jeho osu, resp. osy souměrnosti 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dnost geometrických útvarů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 souměrnosti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e obrazu v osové souměrnosti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osově souměrné obrazce</w:t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blHeader w:val="true"/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ojúhelní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druhy trojúhelníků podle velikosti úhlů (ostroúhlý, pravoúhlý, tupoúhlý) nebo podle délek stran (rovnostranný, rovnoramenný, různostranný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třetí vnitřní úhel trojúhelníku, jestliže zná dva vnitřní úh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rozhodne užitím trojúhelníkové nerovnosti, zda lze trojúhelník sestrojit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trojúhelník ze tří stran a provede rozbor a zápis konstruk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matematickou symboli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v daném trojúhelníku střední příčky, výšky, těžnice, osy stran, osy vnitřních úhlů, vyznačí těžišt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kružnici opsanou a vepsanou trojúhelník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itřní, vnější úhly trojúhelníku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júhelníky ostroúhlé, tupoúhlé, pravoúhlé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trojúhelníky rovnostranné, rovnoramenné, různostranné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júhelníková nerovnost, konstrukce trojúhelníku ze tří stran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šky trojúhelníku, těžnice, střední příčky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užnice trojúhelníku opsaná, vepsaná </w:t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těžiště těles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ělitelnost přirozených čísel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uje pojmy prvočíslo a číslo složené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rozklad přirozeného čísla na prvočinitel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čísla soudělná a nesoudělná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kritéria dělitelnosti (2, 3, 4, 5, 9, 10, 25, 50, 100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největšího společného dělitele dvou a tří přirozených číse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nejmenší společný násobek dvou a tří přirozených číse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jednoduché slovní úlohy vedoucí k určení nejmenšího společného násobku a největšího společného dělitele dvou přirozených číse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aplikuje poznatky o dělitelnosti při doplňování číselných řad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ělitel a násobek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ělitelnost 2, 3, 5, 10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očísla, čísla složená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lečný dělit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lečný násobek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a soudělná a nesouděln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vádr a krych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ezná a popíše kvádr a krychl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pojmy síť krychle, plášť, podstav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síť krychl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světlí a používá vzorec pro výpočet povrchu krychl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povrch krychle pomocí vzor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narýsuje krychli ve volném rovnoběžném promít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jednotky objemu, převádí tyto jednot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objem krychle pomocí vzor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pojmy síť kvádru, plášť, podstav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síť kvád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světlí a používá vzorec pro výpočet povrchu kvád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povrch kvádru pomocí vzor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narýsuje kvádr ve volném rovnoběžném promít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objem kvádru pomocí vzor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analýze praktické úlohy náčrtky, schémata, mode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 textu úlohy potřebné údaje a vzta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olí vhodné matematické postupy pro řeše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odnotí výsledek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matematické vzorce při řešení slovních úloh vedoucích k výpočtům povrchů a objemů krychle a kvád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apisuje řešení úloh s důrazem na přesnost, přehlednost a dodržování matematické symboli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ť krychle, povrch krychle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ť kvádru, povrch kvádru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volné rovnoběžné promítání – krychle, kvádr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m krychle, objem kvádru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lohy vedoucí k výpočtům povrchu a objemu krychle a kvád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objem tělesa, převody jedno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Matematika - 7. roční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lom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pozná zlomek v základním tva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šíří zlomek a krátí zlome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značí na číselné ose obraz zlom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společného jmenovatele dvou a více zlomků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dva a více zlomků se stejnými jmenovateli a s různými jmenovatel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rovná zlomky se stejnými a s různými jmenovatel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smíšená čísl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zlomky přirozenými čís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zlomek zlomkem s využitím vhodného krác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převrácené číslo k danému zlom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dělí přirozené číslo nebo zlomek zlomke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základním operacím se zlom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jednoduší složený zlome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dodržuje pravidla pro pořadí početních operací se zlom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vlastností operací sčítání a násobení zlomků (komutativnost, asociativnost, distributivnost)</w:t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tvar zlomk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šiřování, krácení zlomků, jejich rovnos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vání zlom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četní operace se zlomky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vrácené číslo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íšená čísl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 na využití početních výkonů se zlomk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komutativnost sčítání a násobení zlomků.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ociativnost sčítání a násobení zlom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tivnost sčítání a násobení zlomk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odnost, středová souměrnost, konstrukce trojúhelníku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69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shodné útvar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hodne o sestrojitelnosti trojúhelníku užitím trojúhelníkové nerov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trojúhelník zadaný délkami všech tří stran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trojúhelník zadaný dvěma jeho stranami a úhlem, který svíraj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trojúhelník zadaný jednou stranou a oběma úhly, které k této straně přiléhaj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apisuje postup provedení konstrukce pomocí dohodnuté matematické symboli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počet řešení konstrukční úlohy a ověří, zda výsledný útvar odpovídá zad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sestrojí obraz útvaru ve středové souměr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hodne, zda je útvar středově souměrný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střed souměrnosti středově souměrného rovinného obraz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osově a středově souměrné útvar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konstrukci pravidelného šestiúhelníku, popíše jeho vlast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matematickou symboli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řešení slovních úloh věty o shodnosti trojúhelníků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dnost geometrických útvar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dnost trojúhelní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ěty o shodnosti trojúhelní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e trojúhelníků sss, sus, us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 xml:space="preserve">opakování osové souměrnosti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ředová souměrnos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tvary středově souměrné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e útvarů středově souměrných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7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á čísl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světlí pojem číslo celé, kladné, záporné a uvede příklad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značí obraz celého čísla na číselné os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absolutní hodnotu celého čísla a využívá její geometrickou interpretac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opačné číslo k danému celému číslu a vyznačí jeho obraz na číselné os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rovná celá čísla pomocí znamének nerov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čte a odečte celá čísl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a dělí celá čísl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praktický význam absolutní hodnoty čísla, určí tuto absolutní hodnot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dodržuje pravidla pro pořadí početních operací s celými čís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vlastností operací sčítání a násobení celých čísel (komutativnost, asociativnost, distributivnost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řešení konkrétních situací a slovních úloh matematický aparát v oboru celých číse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odnotí výsledek řeše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daného ročník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využívá digitální technologie k ulehčení výpočtů algoritmických úloh </w:t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a kladná, záporná, nul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a navzájem opačná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pořádání celých čís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porovnávání celých čís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ní a odčítání celých čís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a dělení celých čís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ní hodnota čísl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adí početních operac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tativnost sčítání a násobení celých č.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ociativnost sčítání a násobení celých č.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tivnost sčítání a násobení celých č.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 odpovídající učivu v </w:t>
            </w:r>
          </w:p>
          <w:p>
            <w:pPr>
              <w:pStyle w:val="UivoLK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teplo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cionální čísl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/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světlí pojem racionální číslo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značí na číselné ose racionální číslo a číslo k němu opačné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v oboru racionálních čísel čísla přirozená, celá, zlomky, desetinná čísl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, že každé celé číslo můžeme zapsat ve tvaru zlom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k danému racionálnímu číslu číslo opačné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rovnává racionální čísla s využitím číselné os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absolutní hodnotu racionálního čísl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racionální čísl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a dělí racionální čísl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pravuje jednoduché číselné výrazy s racionálními čísly, ve kterých využívá komutativnost, asociativnost a distributivnost sčítání a násobení racionálních čísel, odstranění závore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řešení konkrétních situací a slovních úloh matematický aparát v oboru racionálních číse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odnotí výsledek řeše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daného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užívá digitální technologie k ulehčení výpočtů algoritmických úlo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porné zlomk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porná desetinná čísl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ní hodnota racionálního čísl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pořádání racionálních čís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sčítání a odčítání racionálních čís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a dělení racionálních čís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 odpovídající učivu v </w:t>
            </w:r>
          </w:p>
          <w:p>
            <w:pPr>
              <w:pStyle w:val="UivoLK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ěr, měřítko plánu a map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rovná dvě veličiny poměrem (podílem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tanoví poměr ze zadaných údajů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rovná tři a více veličin postupným poměre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jádří poměr a postupný poměr veličin v základním tva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dělí celek na dvě a více částí v daném pomě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aný poměr (včetně postupného poměru) v reálných situací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mí odvodit měřítko mapy a plánu ze zadaných údajů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skutečné rozměry obrazce z plánu a skutečné vzdálenosti z map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  </w:t>
            </w:r>
            <w:r>
              <w:rPr/>
              <w:t>a naopa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ýsuje jednoduché plán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co je poměr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vrácený poměr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šiřování a krácení poměr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ěr v základním tvar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upný poměr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ěřítko plánu a ma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výsledný odpor rezistor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ímá a nepřímá úměrnost, trojčlenka, pravoúhlá soustava souřadnic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světlí vztah přímé a nepřímé úměrnosti mezi dvěma veličinami, uvede příklad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apíše tabulku přímé a nepřímé úměr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ezná, zda daná závislost je či není přímá nebo nepřímá úměrnost a své tvrzení zdůvod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s využitím vztahů přímé a nepřímé úměr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pomocí trojčlen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přímou a nepřímou úměrnost z textu úlohy, nebo z tabul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tvoří tabulku a rovnici pro přímou a nepřímou úměrnost na základě textu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lí funkční vztahy v textu úlohy, řeší úlohu s využitím funkčních vztahů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jádří výsledek řešení úlohy v kontextu reálné situa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názorní bod s danými souřadnicemi v pravoúhlé soustavě souřadnic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rýsuje graf přímé a nepřímé souměr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souřadnice bodu vyznačeného v pravoúhlé soustavě souřadn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má úměrnos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římá úměrnos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jčlenk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stava souřadnic a její užit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 přímé a nepřímé úměrnost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 s využitím přímé a nepřímé úměrnosti, s využitím trojčle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Fyzika: </w:t>
            </w:r>
            <w:r>
              <w:rPr>
                <w:rFonts w:cs="Times New Roman" w:ascii="Times New Roman" w:hAnsi="Times New Roman"/>
              </w:rPr>
              <w:t>grafické vyjádření závislosti veličin (rychlost, dráha, čas, el. proud, napětí, odpor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tyřúhelní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píše vlastnosti čtyřúhelníku, užívá pojmy vrcholy, vedlejší vrcholy, sousední vrcholy, úhlopříčky, sousední strany, protější stran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mezi čtyřúhelníky jednotlivé druhy rovnoběžníků, vysvětlí jejich vlast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čtvrtý úhel čtyřúhel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značí v daném rovnoběžníku jeho výšky a úhlopříč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rovnoběžník, provede rozbor úlohy s náčrtem, zapíše postup konstrukce a konstrukci provede s důrazem na přesnost a úpravu rýsov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vod a obsah rovnoběž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výpočtům obvodu a obsahu rovnoběž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mezi čtyřúhelníky jednotlivé druhy lichoběžníků a popíše jejich vlast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žívá a přiřazuje pojmy základny lichoběžníku, ramen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rýsuje výšku lichoběž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lichoběžník z daných prvků, provede rozbor řešení s náčrtem, zapíše postup konstruk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počet řešení konstrukční úlohy a ověří, zda výsledný útvar odpovídá zad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vlastností základních rovinných útvarů (vlastností úhlopříček, velikost úhlů, souměrnost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dopočítá velikosti vnitřních úhlů lichoběž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vod a obsah trojúhel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výpočtech věty o shodnosti trojúhelníků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vod a obsah lichoběž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analýze praktické úlohy náčrtky a schémat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matematickou symboli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využití výpočtů obvodu a obsahu trojúhelníku a lichoběž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 textu úlohy potřebné údaje a vzta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olí vhodné matematické postupy pro řeše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odnotí výsledek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zná pravidelné mnohoúhelní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obsah i obvod mnohoúhelníků a dalších rovinných útvarů pomocí čtvercové sít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vlastnosti čtyřúhelní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vnoběžníky a jejich vlastnost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erec, obdélník, kosočtverec, kosodélník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šky a úhlopříčky rovnoběžní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e rovnoběžní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vod a obsah rovnoběžní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hoběžníky a jejich vlastnost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oúhlý a rovnoramenný lichoběžník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konstrukce lichoběžník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vod a obsah trojúhelník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vod a obsah lichoběžník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tí výpočtů obvodu a obsahu rovnoběžníku, trojúhelníku, lichoběžník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7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Informatika:</w:t>
            </w:r>
            <w:r>
              <w:rPr>
                <w:rFonts w:cs="Times New Roman" w:ascii="Times New Roman" w:hAnsi="Times New Roman"/>
              </w:rPr>
              <w:t xml:space="preserve"> matematické výrazy a výpočty v Excelu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n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55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světlí matematický význam jednoho procenta z daného cel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jedno procento z daného cel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, kolik procent je daná část z cel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, jak velkou část tvoří daný počet procent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celek z dané části, z daného počtu procent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pozná v zadání úlohy základ (celek), procentovou část, počet procent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na výpočet počtu procent, procentové části, cel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trojčlenku v procentovém počt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světlí pojem promile a určí promile z daného základ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žívá různé způsoby kvantitativního vyjádření vztahu celek – část: přirozeným číslem, poměrem, zlomkem, desetinným číslem, procente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navzájem převádí různá vyjádření </w:t>
            </w:r>
            <w:r>
              <w:rPr>
                <w:bCs/>
                <w:iCs/>
              </w:rPr>
              <w:t>vztahu celek – část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daného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technologie k ulehčení výpočtů algoritmických úloh odpovídajících učivu daného roční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nto a jeho využit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základ, procentová část, počet procen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jčlenka a procent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ntová část větší než základ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ůst a pokles hodnoty v procentech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le a jeho využit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 odpovídající učivu v </w:t>
            </w:r>
          </w:p>
          <w:p>
            <w:pPr>
              <w:pStyle w:val="UivoLK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ranol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mezi danými tělesy hrano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sestrojí obraz hranolu ve volném rovnoběžném promít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pojmy podstavy, boční stěny, boční hrany, výška hranolu, podstavné hrany, tělesové a stěnové úhlopříč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pojmy síť hranolu, plášť, podstav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síť trojbokého hranolu a odvodí vzorec pro výpočet povrchu kolmého trojbokého hranol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analýze praktické úlohy náčrtky, schémata, mode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řešení úloh metrické a polohové vlastnosti v mnohostěnech a rotačních tělese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povrch trojbokého hranol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povrch čtyřbokého hranolu, jehož podstavou je rovnoběžník nebo lichoběžní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objem trojbokého i čtyřbokého hranol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 textu úlohy potřebné údaje a vzta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olí vhodné matematické postupy pro řeše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odnotí výsledek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prostředí pro manipulaci s prostorovými útvar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anoly s trojúhelníkovou podstavo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anoly s rovnoběžníkovou podstavo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anoly s lichoběžníkovou podstavo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lohy z praxe na výpočty povrchů a objemů těchto hranol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7. ročníku)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bCs/>
          <w:sz w:val="24"/>
        </w:rPr>
        <w:t xml:space="preserve">Matematika </w:t>
      </w:r>
      <w:r>
        <w:rPr>
          <w:b/>
          <w:bCs/>
          <w:sz w:val="24"/>
          <w:lang w:val="cs-CZ"/>
        </w:rPr>
        <w:t xml:space="preserve">- </w:t>
      </w:r>
      <w:r>
        <w:rPr>
          <w:b/>
          <w:bCs/>
          <w:sz w:val="24"/>
        </w:rPr>
        <w:t>8. roční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á mocnina a odmocnin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zpaměti druhou mocninu a odmocninu vybraných celých, desetinných čísel a zlomků pomocí a</w:t>
            </w:r>
            <w:r>
              <w:rPr>
                <w:vertAlign w:val="superscript"/>
              </w:rPr>
              <w:t>2</w:t>
            </w:r>
            <w:r>
              <w:rPr/>
              <w:t xml:space="preserve"> = a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odhad druhé mocniny a odmocniny pomocí vhodného zaokrouhl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druhou mocninu a odmocninu pomocí tabulek a kapesního kalkuláto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užívá znalosti druhých mocnin celých čísel od 1 do 20 (i ke stanovení odpovídajících druhých odmocnin)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užívá pojmy základ mocniny, mocnitel (exponent), základ odmocniny, odmocnítko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8.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užívá digitální technologie k ulehčení výpočtů algoritmických úlo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uhá mocnina, druhá odmocnin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a celého, zlomku, čísla desetinného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čování zpaměti, pomocí tabulek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a kalkulátor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had druhé mocniny a odmocnin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 odpovídající učivu v </w:t>
            </w:r>
          </w:p>
          <w:p>
            <w:pPr>
              <w:pStyle w:val="UivoLK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ročníku)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ythagorova vě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77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znění Pythagorovy věty a provede zápis   c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= a</w:t>
            </w:r>
            <w:r>
              <w:rPr>
                <w:vertAlign w:val="superscript"/>
              </w:rPr>
              <w:t>2</w:t>
            </w:r>
            <w:r>
              <w:rPr/>
              <w:t xml:space="preserve"> + b</w:t>
            </w:r>
            <w:r>
              <w:rPr>
                <w:vertAlign w:val="superscript"/>
              </w:rPr>
              <w:t>2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délku přepony pravoúhlého trojúhelníku, jestliže zná délky odvěsen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 pomocí Pythagorovy věty, zda trojúhelník s danými délkami stran je pravoúhlý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délku odvěsny, jestliže zná délku přepony a druhé odvěsn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užití Pythagorovy vět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thagorova vět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ebraický a geometrický význam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řešení úloh vedoucích k užití Pythagorovy věty v rovině a v prostor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8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uh a kružni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kruh a kružnic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kružnici daného polomě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poloměr a průměr kruž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píše a určí vzájemnou polohu přímky a kruž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rýsuje tečnu ke kružnici v daném bodě kruž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píše a určí vzájemnou polohu dvou kružnic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délku kružnice (resp. obvod kruhu), používá kalkulátor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sahu kruhu, používá kalkulátor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poloměr (průměr) kružnice (kruhu), jestliže zná délku kružnice (obvod kruhu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poloměr (průměr) kruhu, jestliže zná obsahu kruh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yužívající vzorec pro výpočet délky kruž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yužívající vzorce pro výpočet obvodu a obsahu kruh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analýze praktické úlohy náčrtky a schémat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 textu úlohy potřebné údaje a vzta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olí vhodné matematické postupy pro řeše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odnotí výsledek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h a kružni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ájemná poloha přímky a kružni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vzájemná poloha kružnic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lka kružni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h kruh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8. ročníku)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Informatika:</w:t>
            </w:r>
            <w:r>
              <w:rPr>
                <w:rFonts w:cs="Times New Roman" w:ascii="Times New Roman" w:hAnsi="Times New Roman"/>
              </w:rPr>
              <w:t xml:space="preserve"> matematické výrazy a výpočty v Exce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tační válec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13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pozná a popíše válec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sestrojí obraz válce ve volném rovnoběžném promít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pojmy síť válce, plášť, podstav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narýsuje síť vál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odvození vzorce pro výpočet povrchu vál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povrch válce, používá kalkulátor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objem válce, používá kalkulátor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úlohy vedoucí k výpočtům povrchu a objemu vál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analýze praktické úlohy náčrtky, schémata, mode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řešení úloh metrické a polohové vlastnosti v mnohostěnech a rotačních tělese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 textu úlohy potřebné údaje a vzta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olí vhodné matematické postupy pro řešení úlohy, vyhodnotí výsledek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prostředí pro manipulaci s prostorovými útva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ec a jeho síť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 xml:space="preserve">povrch a objem válce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8. ročníku)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cniny s přirozeným mocnitele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zpaměti, pomocí tabulek a pomocí kalkulátoru třetí mocninu a odmocninu racionálního čísl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objasní n–tou mocninu čísla jako součin tohoto čísla, ve kterém je n činitelů, pro n přirozené 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základní početní operace s mocninami s využitím pravidel pro počítání s mocninami: součin mocnin se stejným základem, podíl mocnin se stejným základem, mocnina součinu, mocnina podílu, mocnina mocnin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rozvinutý zápis přirozeného čísla v desítkové soustav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apíše číslo v desítkové soustavě pomocí mocnin deseti a ve tvaru  a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n</w:t>
            </w:r>
            <w:r>
              <w:rPr/>
              <w:t xml:space="preserve">, kde  1 </w:t>
            </w:r>
            <w:r>
              <w:rPr>
                <w:rFonts w:eastAsia="Symbol" w:cs="Symbol" w:ascii="Symbol" w:hAnsi="Symbol"/>
                <w:u w:val="single"/>
              </w:rPr>
              <w:t></w:t>
            </w:r>
            <w:r>
              <w:rPr/>
              <w:t xml:space="preserve"> a </w:t>
            </w:r>
            <w:r>
              <w:rPr>
                <w:rFonts w:eastAsia="Symbol" w:cs="Symbol" w:ascii="Symbol" w:hAnsi="Symbol"/>
              </w:rPr>
              <w:t></w:t>
            </w:r>
            <w:r>
              <w:rPr/>
              <w:t xml:space="preserve"> 10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8.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užívá digitální technologie k ulehčení výpočtů algoritmických úlo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řetí mocnina a odmocnin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-tá mocnin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vidla pro počítání s mocninam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ápis čísla v desítkové soustavě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 odpovídající učivu v </w:t>
            </w:r>
          </w:p>
          <w:p>
            <w:pPr>
              <w:pStyle w:val="UivoLK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ředový úhel, kruhová výseč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56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jde středový úhel k příslušnému oblouku kruž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 tabulkách vzorec pro délku oblouku kružnice a vypočítá délku oblouku kružnice, používá kalkulátor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pozná kruhovou výseč a středový úhel k ní příslušný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sah kruhové výseče, vzorec pro výpočet vyhledá v tabulkách, používá kalkulátor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analýze praktické úlohy náčrtky a schémat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ředový úh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hová výseč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8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15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razy, mnohočlen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hodnotu daného číselného výraz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aví číselný výraz podle slovního zad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hodnotu výrazu pro dané hodnoty proměnný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světlí pojem mnohočlen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pozná jednočlen, dvojčlen, trojčlen atd.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pozná stupeň mnohočlen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hodnotu mnohočlenu dosazením za proměnno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apíše stručný zápis mnohočlen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mnohočlen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mnohočlen mnohočlene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úpravě výrazů sčítání, odčítání a násobení mnohočlenů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oží mnohočlen na součin vytýkáním před závor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při úpravě mnohočlenů vzorce (a ± b)</w:t>
            </w:r>
            <w:r>
              <w:rPr>
                <w:vertAlign w:val="superscript"/>
              </w:rPr>
              <w:t>2</w:t>
            </w:r>
            <w:r>
              <w:rPr/>
              <w:t>, a</w:t>
            </w:r>
            <w:r>
              <w:rPr>
                <w:vertAlign w:val="superscript"/>
              </w:rPr>
              <w:t>2</w:t>
            </w:r>
            <w:r>
              <w:rPr/>
              <w:t xml:space="preserve"> – b</w:t>
            </w:r>
            <w:r>
              <w:rPr>
                <w:vertAlign w:val="superscript"/>
              </w:rPr>
              <w:t>2</w:t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elný výraz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raz s proměnno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dosazování do výraz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ohočlen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ní a odčítání mnohočlen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mnohočlen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ýkání před závork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orce (a ± b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a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b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výpočty veličin pomocí vzorců, dosazování do vzorců, jejich úpr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eární rovni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pojmy neznámá, levá, pravá strana rovnice, kořen, řešení rov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řešení lineární rovnice pomocí ekvivalentní úprav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 správnost svého řešení zkouško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aví rovnici ze zadaných údajů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pomocí lineární rovnice s jednou neznámo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 správnost řešení slov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řiřadí k rovnici odpovídající slovní úloh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hodnotu neznámé ze vzorce po dosazení číselných hodnot všech daných veličin</w:t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Řešení lineární rovnice: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pojem rovnice, řešení rovnice, kořen rovnice, zkouška rovni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vivalentní úprav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počet neznámé ze vzorce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ožiny bodů dané vlastnosti – Thaletova vě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82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konstrukci množiny všech bodů roviny dané vlastnosti – sestrojí osu úsečky, osu úhlu, rovnoběžky s danou přímkou v dané vzdálenosti, kružnici, kru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znění Thaletovy vět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Thaletovu kružnici při konstrukci pravoúhlého trojúhelníku a při konstrukci tečny z bodu ke kružnic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jmenuje základní množiny všech bodů dané vlastnosti (osa úhlu, osa rovinného pásu, osa úsečky, kružnice, Thaletova kružnice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množiny všech bodů dané vlastnosti při řešení úlo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ožiny bodů dané vlastnost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letova věta a její užit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8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strukce trojúhelníků a čtyřúhelníků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konstrukci trojúhelníku podle vět sss. sus, usu s důrazem na užití pravidel přesného rýsování a na zápis postupu řešení pomocí symboli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konstrukci trojúhelníku ze dvou stran a výšky k jedné z nich, stanoví počet řeš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konstrukci trojúhelníku ze dvou stran a těžnice k jedné z nich, stanoví počet řeš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čtyřúhelník zadaný různými prv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matematickou symboli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počet řešení konstrukční úlohy a ověří, zda výsledný útvar odpovídá zad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Konstrukce trojúhelník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vání vět sss, sus, us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bor, zápis konstrukce, diskuse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o počtu řešen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e trojúhelníku ze dvou stran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a výšk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konstrukce trojúhelníku ze dvou stran a těžni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strukce čtyřúhelníku (rovnoběžníku, lichoběžníku)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8. ročníku)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klady statisti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428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ze zadání statistického šetření statistický soubor, statistickou jednotku, zvolený zna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jistí hodnoty zna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četnost a relativní četnost hodnoty zna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potřebné údaje v tabulce, diagramu a graf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a vyjádří vztahy mezi uvedenými údaji v tabulce, diagramu a grafu (četnost, aritmetický průměr, nejmenší a největší hodnota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pracuje, porovná, vyhodnotí, uspořádá, doplní uvedené údaje podle zadá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acuje s intervaly a časovou oso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řevádí údaje z textu do tabulky, diagramu a grafu a naopa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řevádí údaje mezi tabulkou, diagramem a grafe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amostatně vyhledává data v literatuře, denním tisku a na internetu a kriticky hodnotí jejich reálnost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rovná kvantitativní vztahy mezi soubory dat zadaných tabulkami, grafy a diagram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interpretuje výsledky získané porovnáváním souborů dat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používá tabulkový procesor: organizuje data a zjišťuje základní vlastnosti souboru, vybere data v tabulce podle jednoho kritéria, třídí data v tabulce podle více kritérií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tabulkový procesor: výpočty provádí pomocí vzorců a funkc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užívá software pro tvorbu grafu, k reprezentaci dat volí vhodný typ grafu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tatistické šetřen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pojm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ulky, grafy a diagram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tmetický průměr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osti souboru da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analýza a grafické znázornění d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bCs/>
          <w:sz w:val="24"/>
        </w:rPr>
        <w:t xml:space="preserve">Matematika </w:t>
      </w:r>
      <w:r>
        <w:rPr>
          <w:b/>
          <w:bCs/>
          <w:sz w:val="24"/>
          <w:lang w:val="cs-CZ"/>
        </w:rPr>
        <w:t xml:space="preserve">- </w:t>
      </w:r>
      <w:r>
        <w:rPr>
          <w:b/>
          <w:bCs/>
          <w:sz w:val="24"/>
        </w:rPr>
        <w:t>9. roční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mený výraz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podmínky, za kterých má daný lomený výraz smys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krátí a rozšiřuje lomené výraz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dva až tři lomené výraz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lomené výrazy s využitím krácení už před násobení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převrácený výraz k danému lomenému výraz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dělí lomené výraz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vedení lomených výraz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ínky, pro které má lomený výraz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smys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sčítání a odčítání lomených výraz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a dělení lomených výraz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vnice s neznámou ve jmenovatel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18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tanoví podmínky, za kterých mají levá a pravá strana rovnice smys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řešení rovnice s neznámou ve jmenovatel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hodne, zda rovnice má řešení a ověří, zda řešení patří do zadaného číselného obo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 zkouškou správnost řeš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aví a vypočítá rovnici s neznámou ve jmenovateli pro řešení slovní úlohy (úlohy o společné práci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b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řešení rovnice s neznámou ve jmenovatel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 o společné prá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obnost a její využit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ezná podobné útvary v rovin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a používá poměr podobnosti z rozměrů útvarů a naopa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rozdělí úsečku dané délky v daném poměru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řešení slovních úloh věty o podobnosti trojúhelník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obné rovinné útvar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ěty o podobnosti trojúhelník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ěr podobnost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ělení úsečky v daném poměr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enšení a zvětšení rovinných obrazců v daném poměru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k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36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jádří závislost daných veličin tabulkou, případně vzorcem (rovnicí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definiční obor funkce a množinu hodnot funk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graf lineární funk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hledá průsečíky grafu s osami </w:t>
            </w:r>
            <w:r>
              <w:rPr>
                <w:u w:val="single"/>
              </w:rPr>
              <w:t>x</w:t>
            </w:r>
            <w:r>
              <w:rPr/>
              <w:t xml:space="preserve"> a </w:t>
            </w:r>
            <w:r>
              <w:rPr>
                <w:u w:val="single"/>
              </w:rPr>
              <w:t>y</w:t>
            </w:r>
            <w:r>
              <w:rPr/>
              <w:t xml:space="preserve"> a určí jejich souřad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přímou a nepřímou úměrnost z grafu a z rov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zná funkční závislost z textu úlohy, z tabulky, z grafu a z rov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tvoří graf pro funkční závislost danou tabulkou či rovnic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řiřadí funkční vztah vyjádřený tabulkou k příslušnému grafu a naopa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řiřadí lineární funkci vyjádřenou rovnicí k příslušnému grafu nebo tabulce a naopa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čte z grafu význačné hodnoty na základě porozumění vzájemným vztahům mezi proměnným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tabulkový procesor: výpočty provádí pomocí vzorců a funkc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užívá software pro tvorbu grafu, k reprezentaci dat volí vhodný typ grafu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ční závislost veličin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pis funk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ční obor funk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r hodnot funk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 lineární funk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má úměrnos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antní funk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římá úměrnos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osti souboru da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ýza a grafické znázornění dat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stava dvou lineárních rovnic o dvou neznámých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11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řešení soustavy metodou sčítací a metodou dosazovac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soudí vhodnost použité metody řeš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řeší soustavu dvou rovnic o dvou neznámých pomocí ekvivalentních úprav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hodne, zda soustava rovnic má řešení a ověří, zda řešení patří do zadaného číselného obo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 zkouškou správnost řešení soustavy rovnic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apisuje řešení soustavy jako uspořádanou dvojici číse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možnost řešení a počet řešení soustav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oustavu dvou lineárních funkcí grafic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aví soustavu dvou rovnic o dvou neznámých ze zadaných údajů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žívá soustavy dvou lineárních rovnic při řešení slovních úloh (pohyb, směsi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 správnost řešení slovní úloh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Řešení soustavy lineárních rovnic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u sčítac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u dosazovac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k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 - směsi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- roztoky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 xml:space="preserve">- pohyb   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Chemie: </w:t>
            </w:r>
            <w:r>
              <w:rPr>
                <w:rFonts w:cs="Times New Roman" w:ascii="Times New Roman" w:hAnsi="Times New Roman"/>
              </w:rPr>
              <w:t>směsi a roztok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pohyb a klid těl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hla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57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píše jehlan s využitím pojmů hlavní vrchol, podstava, boční hrana, boční stěna, výška těles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ezná mezi tělesy jehlan, pojmenuje ho podle počtu bočních stěn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narýsuje pravidelný čtyřboký jehlan ve volném rovnoběžném promít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pojmy síť jehlanu, plášť, podstav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síť jehlan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důvodní postup při výpočtu povrchu daného jehlanu za pomoci sítě a vyhledá potřebné vzorce v tabulká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povrch a objem jehlan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tělesovou výšku jehlanu z daných prvků, vypočítá stěnovou výšku jehlan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analýze praktické úlohy náčrtky, schémata, mode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řešení úloh metrické a polohové vlastnosti v mnohostěnech a rotačních tělese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 textu úlohy potřebné údaje a vztahy, vyhodnotí výsledek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olí vhodné matematické postupy pro řešení úlohy, používá kalkulátor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prostředí pro manipulaci s prostorovými útva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ť, povrch, objem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ž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370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píše kužel a rozezná kužel mezi těles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sestrojí obraz kužele ve volném rovnoběžném promít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bjasní pojmy síť kužele, plášť, podstav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názorní síť kužele a objasní výpočet povrchu kužel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zorec pro výpočet objemu kužele v tabulká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povrch a objem kužel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analýze praktické úlohy náčrtky, schémata, mode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řešení úloh metrické a polohové vlastnosti v mnohostěnech a rotačních tělese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 textu úlohy potřebné údaje a vzta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olí vhodné matematické postupy pro řeše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odnotí výsledek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pesní kalkulátor k výpočtů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pozná sítě základních těles (krychle, kvádr, kolmý hranol, jehlan, válec, kužel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prostředí pro manipulaci s prostorovými útva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ť, povrch, objem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u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9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dhaduje a vypočítá objem a povrch koule, používá tabulky a kapesní kalkulátor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sestrojí obraz koule ve volném rovnoběžném promít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analýze praktické úlohy náčrtky, schémata, mode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při řešení úloh metrické a polohové vlastnosti v mnohostěnech a rotačních tělese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v textu úlohy potřebné údaje a vzta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olí vhodné matematické postupy pro řešení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odnotí výsledek úloh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prostředí pro manipulaci s prostorovými útvar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0"/>
              </w:numPr>
              <w:snapToGrid w:val="false"/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rch a objem koul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trike/>
              </w:rPr>
            </w:pPr>
            <w:r>
              <w:rPr>
                <w:rFonts w:cs="Arial" w:ascii="Times New Roman" w:hAnsi="Times New Roman"/>
                <w:strike/>
              </w:rPr>
            </w:r>
          </w:p>
        </w:tc>
      </w:tr>
      <w:tr>
        <w:trPr>
          <w:trHeight w:val="336" w:hRule="atLeast"/>
        </w:trPr>
        <w:tc>
          <w:tcPr>
            <w:tcW w:w="15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voúhlé promítání - nárys a půdorys mnohostěnů a rotačních těle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narýsuje pravoúhlou soustavu souřadnic v prosto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narýsuje nárys a půdorys kvádru, krychle a hranol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črtne a narýsuje nárys a půdorys jehlanu, válce, kuželu a koul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reálnou podobu trojrozměrného útvaru z jeho obrazu v rovin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píše základní vlastnosti trojrozměrného útvaru podle jeho obrazu v rovin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tváří v digitálním prostředí modely prostorových útvar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oúhlá soustava souřadnic v prostor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vádr, krychle, hranol (nárys, půdorys)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jehlan, válec, kužel, koule (nárys, půdorys)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a využití (dynamického) geometrického softwaru (k řešení úloh odpovídajících učivu v 9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Pracovní výchova:</w:t>
            </w:r>
            <w:r>
              <w:rPr>
                <w:rFonts w:cs="Times New Roman" w:ascii="Times New Roman" w:hAnsi="Times New Roman"/>
              </w:rPr>
              <w:t xml:space="preserve"> výkresy výrobků pomocí nárysu a půdory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niometrické funk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04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sinus, kosinus a tangens úhlu s využitím poměrů stran v pravoúhlém trojúhel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vá hodnoty sinus, kosinus a tangens v tabulká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pesní kalkulátor pro určení hodnoty sinus, kosinus a tangens daného úhl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funkce sinus, kosinus nebo tangens při výpočtu délky strany nebo velikosti úhlu pravoúhlého trojúhelníku a při řešení jednoduchých úloh z prax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Funkce sinus, kosinus a tangens a jejich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užit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edávání v tabulkách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výpočty na kalkulátor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lohy z prax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sinusoida, časový průběh střídavého proud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klady finanční matemati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pojmy jistina, úroková doba, úrokovací období, úroková míra, úro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procentového počtu při řešení úloh z jednoduchého úrokov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úrok z dané jistiny za určité období při dané úrokové míř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hledanou jistin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jednoduché úrokování a seznámí se se složeným úrokování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9.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hodně volí digitální technologie a aplikace k ulehčení výpočtů algoritmických úlo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my finanční matematik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počet jistin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duché úrokován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žené úrokován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 odpovídající učivu v </w:t>
            </w:r>
          </w:p>
          <w:p>
            <w:pPr>
              <w:pStyle w:val="UivoLK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oční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5z0">
    <w:name w:val="WW8Num5z0"/>
    <w:qFormat/>
    <w:rPr>
      <w:rFonts w:ascii="Symbol" w:hAnsi="Symbol" w:cs="Symbol"/>
      <w:spacing w:val="-20"/>
      <w:sz w:val="16"/>
      <w:szCs w:val="16"/>
    </w:rPr>
  </w:style>
  <w:style w:type="character" w:styleId="WW8Num5z1">
    <w:name w:val="WW8Num5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pacing w:val="-2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FFFFFF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ZpatChar">
    <w:name w:val="Zápatí Char"/>
    <w:qFormat/>
    <w:rPr>
      <w:rFonts w:ascii="Arial" w:hAnsi="Arial" w:cs="Arial"/>
    </w:rPr>
  </w:style>
  <w:style w:type="character" w:styleId="Nadpis1Char">
    <w:name w:val="Nadpis 1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7"/>
      </w:numPr>
      <w:tabs>
        <w:tab w:val="clear" w:pos="708"/>
        <w:tab w:val="left" w:pos="213" w:leader="none"/>
      </w:tabs>
      <w:ind w:left="215" w:right="85" w:hanging="215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8"/>
      </w:numPr>
      <w:ind w:right="85" w:hanging="0"/>
    </w:pPr>
    <w:rPr/>
  </w:style>
  <w:style w:type="paragraph" w:styleId="RVPLK">
    <w:name w:val="RVP-LK"/>
    <w:basedOn w:val="RVPseznamsodrkami2"/>
    <w:qFormat/>
    <w:pPr>
      <w:numPr>
        <w:ilvl w:val="0"/>
        <w:numId w:val="6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5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5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Kcarka1">
    <w:name w:val="LK_carka"/>
    <w:basedOn w:val="RVPLK1"/>
    <w:qFormat/>
    <w:pPr>
      <w:numPr>
        <w:ilvl w:val="0"/>
        <w:numId w:val="2"/>
      </w:numPr>
      <w:tabs>
        <w:tab w:val="clear" w:pos="708"/>
        <w:tab w:val="left" w:pos="360" w:leader="none"/>
      </w:tabs>
      <w:ind w:left="170" w:right="90" w:hanging="17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ivoLK">
    <w:name w:val="učivo- LK"/>
    <w:basedOn w:val="Seznamuiv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44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42:00Z</dcterms:modified>
  <cp:revision>39</cp:revision>
  <dc:subject/>
  <dc:title>Roční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